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9051712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____2025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077"/>
      </w:tblGrid>
      <w:tr>
        <w:trPr/>
        <w:tc>
          <w:tcPr>
            <w:tcW w:w="577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Про розгляд звернення КНП «Бучанський центр первинної медико-санітарної допомоги» щодо припинення договору оренди нерухомого майна</w:t>
            </w:r>
          </w:p>
        </w:tc>
        <w:tc>
          <w:tcPr>
            <w:tcW w:w="407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20" w:leader="none"/>
          <w:tab w:val="center" w:pos="4820" w:leader="none"/>
          <w:tab w:val="right" w:pos="9641" w:leader="none"/>
        </w:tabs>
        <w:snapToGrid w:val="false"/>
        <w:jc w:val="both"/>
        <w:rPr>
          <w:bCs/>
          <w:sz w:val="26"/>
          <w:szCs w:val="26"/>
          <w:lang w:val="uk-UA" w:eastAsia="uk-UA"/>
        </w:rPr>
      </w:pPr>
      <w:r>
        <w:rPr>
          <w:sz w:val="24"/>
          <w:szCs w:val="24"/>
          <w:lang w:val="uk-UA"/>
        </w:rPr>
        <w:t xml:space="preserve">           </w:t>
      </w:r>
      <w:r>
        <w:rPr>
          <w:sz w:val="24"/>
          <w:szCs w:val="24"/>
          <w:lang w:val="uk-UA"/>
        </w:rPr>
        <w:t>Розглянувши звернення директора КНП «</w:t>
      </w:r>
      <w:r>
        <w:rPr>
          <w:sz w:val="25"/>
          <w:szCs w:val="25"/>
          <w:lang w:val="uk-UA"/>
        </w:rPr>
        <w:t>Бучанський центр первинної медико-санітарної допомоги»</w:t>
      </w:r>
      <w:r>
        <w:rPr>
          <w:b/>
          <w:sz w:val="25"/>
          <w:szCs w:val="25"/>
          <w:lang w:val="uk-UA"/>
        </w:rPr>
        <w:t xml:space="preserve"> </w:t>
      </w:r>
      <w:r>
        <w:rPr>
          <w:sz w:val="24"/>
          <w:szCs w:val="24"/>
          <w:lang w:val="uk-UA"/>
        </w:rPr>
        <w:t xml:space="preserve">Жанни Лінчук від 30.10.2025 №733 (вх.№12.1-08/2/9307 від 31.10.2025) про дострокове припинення договору оренди нерухомого майна від 01.08.2021 року №44/1 з ТОВ «СІГ-25», що належить до комунальної власності Бучанської міської територіальної громади, у зв’язку з грубим порушенням умов договору, враховуючи рішення Господарського суду у Київській області у справі №910/7292/24, виконавче впровадження Голосіївського відділу державної виконавчої служби у місті Києві ЦМУ Міністерства юстиції (м.Київ) №78631505, повідомлення про розірвання договору оренди КНП «Бучанський центр первинної медико-санітарної допомоги» від 26.09.2025 №651, керуючись Законом України «Про оренду державного та комунального майна», постановою Кабінет Міністрів України від 27.05.2022 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bCs/>
          <w:sz w:val="24"/>
          <w:szCs w:val="24"/>
          <w:lang w:val="uk-UA" w:eastAsia="uk-UA"/>
        </w:rPr>
      </w:pPr>
      <w:r>
        <w:rPr>
          <w:bCs/>
          <w:sz w:val="24"/>
          <w:szCs w:val="24"/>
          <w:lang w:val="uk-UA" w:eastAsia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Вважати договір оренди нерухомого або іншого окремого індивідуально визначеного майна, що належить до комунальної власності Бучанської міської територіальної громади №44/1 від 01.08.2021, укладеного з ТОВ «СІГ-25», припиненим з 01.11.2025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Доручити міському голові Анатолію Федоруку підписати від імені Бучанської міської ради додатковий договір до Договору №44/1 оренди нерухомого або іншого окремого індивідуально визначеного майна,  що належить до комунальної власності Бучанської міської територіальної громади від 01.08.2021 року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/>
        </w:rPr>
        <w:t>Припинення договору оренди не звільняє від обов’язку Департамент соціального захисту населення та Департамент економіки Київської обласної державної (військової) адміністрації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lang w:val="uk-UA"/>
        </w:rPr>
      </w:pPr>
      <w:r>
        <w:rPr>
          <w:lang w:val="uk-UA" w:eastAsia="uk-UA"/>
        </w:rPr>
        <w:t>Контроль за виконанням даного рішення</w:t>
      </w:r>
      <w:r>
        <w:rPr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Міський голова                                                </w:t>
        <w:tab/>
        <w:tab/>
        <w:t xml:space="preserve">                   Анатолій ФЕДОРУ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 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80"/>
    <w:family w:val="swiss"/>
    <w:pitch w:val="variable"/>
  </w:font>
  <w:font w:name="Antiqua">
    <w:altName w:val="Century Gothic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4" w:hanging="360"/>
      </w:pPr>
      <w:rPr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Mangal"/>
      <w:lang w:val="uk-UA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Style23">
    <w:name w:val="Назва документа"/>
    <w:basedOn w:val="Normal"/>
    <w:next w:val="Normal"/>
    <w:qFormat/>
    <w:pPr>
      <w:keepNext w:val="true"/>
      <w:keepLines/>
      <w:autoSpaceDE w:val="true"/>
      <w:spacing w:before="240" w:after="240"/>
      <w:jc w:val="center"/>
    </w:pPr>
    <w:rPr>
      <w:rFonts w:ascii="Antiqua;Century Gothic" w:hAnsi="Antiqua;Century Gothic" w:cs="Antiqua;Century Gothic"/>
      <w:b/>
      <w:sz w:val="26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11-06T13:39:00Z</dcterms:modified>
  <cp:revision>54</cp:revision>
  <dc:subject/>
  <dc:title/>
</cp:coreProperties>
</file>